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№ 6</w:t>
      </w:r>
    </w:p>
    <w:p>
      <w:pPr>
        <w:pStyle w:val="Normal"/>
        <w:spacing w:lineRule="auto" w:line="276"/>
        <w:jc w:val="right"/>
        <w:rPr>
          <w:color w:val="000000"/>
          <w:szCs w:val="24"/>
        </w:rPr>
      </w:pPr>
      <w:r>
        <w:rPr>
          <w:color w:val="000000"/>
          <w:szCs w:val="24"/>
        </w:rPr>
        <w:t>к распоряжению главы</w:t>
      </w:r>
    </w:p>
    <w:p>
      <w:pPr>
        <w:pStyle w:val="Normal"/>
        <w:spacing w:lineRule="auto" w:line="276"/>
        <w:jc w:val="right"/>
        <w:rPr>
          <w:color w:val="000000"/>
          <w:szCs w:val="24"/>
        </w:rPr>
      </w:pPr>
      <w:r>
        <w:rPr>
          <w:color w:val="000000"/>
          <w:szCs w:val="24"/>
        </w:rPr>
        <w:t>городского округа Истра</w:t>
      </w:r>
    </w:p>
    <w:p>
      <w:pPr>
        <w:pStyle w:val="Normal"/>
        <w:spacing w:lineRule="auto" w:line="276"/>
        <w:jc w:val="right"/>
        <w:rPr>
          <w:color w:val="000000"/>
          <w:szCs w:val="24"/>
        </w:rPr>
      </w:pPr>
      <w:r>
        <w:rPr>
          <w:color w:val="000000"/>
          <w:szCs w:val="24"/>
        </w:rPr>
        <w:t>от 16.12.2021 № 313-Р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Инструкция</w:t>
      </w:r>
    </w:p>
    <w:p>
      <w:pPr>
        <w:pStyle w:val="Normal"/>
        <w:jc w:val="center"/>
        <w:rPr>
          <w:bCs/>
          <w:szCs w:val="36"/>
        </w:rPr>
      </w:pPr>
      <w:r>
        <w:rPr>
          <w:bCs/>
          <w:szCs w:val="36"/>
        </w:rPr>
        <w:t>по парольной защите в информационных системах персональных данных администрации городского округа Истра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14"/>
          <w:szCs w:val="14"/>
        </w:rPr>
      </w:pPr>
      <w:r>
        <w:rPr>
          <w:b/>
          <w:bCs/>
        </w:rPr>
        <w:t>1. Общие положения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Инструкция по парольной защите в информационных системах персональных данных </w:t>
      </w:r>
      <w:r>
        <w:rPr>
          <w:rFonts w:cs="Times New Roman" w:ascii="Times New Roman" w:hAnsi="Times New Roman"/>
          <w:szCs w:val="24"/>
          <w:lang w:eastAsia="en-US"/>
        </w:rPr>
        <w:t xml:space="preserve">администрации городского округа Истра (далее – </w:t>
      </w:r>
      <w:r>
        <w:rPr>
          <w:rFonts w:cs="Times New Roman" w:ascii="Times New Roman" w:hAnsi="Times New Roman"/>
          <w:szCs w:val="24"/>
        </w:rPr>
        <w:t>Инструкция) включает в себя комплекс организационно-технических мер, регламентирующих генерацию и/или выбор, использование, хранение, уничтожение парольной информации в информационных системах персональных данных (далее – ИСПДн).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Требования настоящего Инструкции являются неотъемлемой частью комплекса мер безопасности и защиты информации в администрации городского округа Истра (далее – Администрация).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Требования настоящего Инструкции распространяются на всех должностных лиц и сотрудников Администрации, использующих в работе ИСПДн, а также всех видов программного обеспечения, эксплуатируемого в Администрации.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Ознакомление сотрудников Администрации с требованиями Инструкции проводит администратор информационной безопасности (далее – Администратор ИБ) под роспись в журнале или на самом документе.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left="709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szCs w:val="24"/>
        </w:rPr>
        <w:t>2. Функции сотрудников</w:t>
      </w:r>
    </w:p>
    <w:p>
      <w:pPr>
        <w:pStyle w:val="22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.1. Непосредственное исполнение, организация и контроль исполнения требований настоящей Инструкции в Администрации осуществляется всеми пользователями ИСПДн, а именн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</w:rPr>
        <w:t>пользователь ИСПД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3"/>
        <w:jc w:val="both"/>
        <w:rPr/>
      </w:pPr>
      <w:r>
        <w:rPr>
          <w:szCs w:val="24"/>
        </w:rPr>
        <w:t>регулярная (с частотой, установленной настоящей Инструкцией) смена используемой в работе парольной информ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3"/>
        <w:jc w:val="both"/>
        <w:rPr/>
      </w:pPr>
      <w:r>
        <w:rPr>
          <w:szCs w:val="24"/>
        </w:rPr>
        <w:t>выбор парольной информации с качеством, установленным настоящей Инструкци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</w:rPr>
        <w:t>Администратор ИБ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организационно-методическое обеспечение процессов генерации, смены и удаления паролей в ИСПД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разработка необходимых инструкций по вопросам парольной защиты ИСПД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организация доведения до пользователей ИСПДн требований по парольной защи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организация периодического и выборочного контроля исполнения сотрудниками Администрации требований настоящей Инструк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согласование выдачи управляющих учетных записей к ИСПД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4"/>
        </w:rPr>
        <w:t>текущий контроль действий сотрудников Администрации по работе с паролями (автоматизированный контроль качества паролей – при наличии программно-технических средств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техническое обеспечение (при наличии программно-технических средств) процессов генерации/выбора, смены и удаления паролей, соответствующая конфигурация ИСПДн.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 Качество и обращение парольной политики информации</w:t>
      </w:r>
    </w:p>
    <w:p>
      <w:pPr>
        <w:pStyle w:val="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 Пароли доступа к аппаратно-программным вычислительным средствам, информационным ресурсам Администрации формируются (выбираются) пользователями этих ресурсов с учетом следующих требований к качеству парольной информа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"/>
        <w:gridCol w:w="5198"/>
        <w:gridCol w:w="5"/>
        <w:gridCol w:w="2020"/>
        <w:gridCol w:w="1865"/>
        <w:gridCol w:w="3"/>
      </w:tblGrid>
      <w:tr>
        <w:trPr>
          <w:tblHeader w:val="true"/>
          <w:trHeight w:val="641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араметр качества парол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b/>
                <w:szCs w:val="24"/>
              </w:rPr>
              <w:t>Администрато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ользователь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инимальная длина пароля в символа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держание в пароле букв верхнего и нижнего регист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в пароле специальных символов (@, #, $, &amp;, * и т.п.) и циф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комендуетс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в пароле личных имен, фамилий, кличек домашних животных, № телефонов, дат рождения, географических названий и т.п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в пароле  общепринятых сокращений (ПЭВМ, ЛВС, USER, SYSOP и т.д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инимальное отличие нового пароля от предыдущего (в позициях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ьный срок действия пар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90 дн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 дн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6" w:hanging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инимальный срок действия пар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 Хранение сотрудником (администратором, пользователем) личных паролей допускается только в личном сейфе (запираемом шкафу, ящике), либо в сейфе (запираемом шкафу, ящике) администратора, либо в сейфе (запираемом шкафу, ящике) руководителя Администрации. </w:t>
      </w:r>
    </w:p>
    <w:p>
      <w:pPr>
        <w:pStyle w:val="22"/>
        <w:widowControl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 Личные пароли и/или дополнительные идентификаторы (электронные ключи) пользователи и администраторы не имеют права сообщать и(или) передавать иным лицам.</w:t>
      </w:r>
    </w:p>
    <w:p>
      <w:pPr>
        <w:pStyle w:val="22"/>
        <w:widowControl w:val="false"/>
        <w:ind w:firstLine="709"/>
        <w:rPr/>
      </w:pPr>
      <w:r>
        <w:rPr>
          <w:rFonts w:cs="Times New Roman" w:ascii="Times New Roman" w:hAnsi="Times New Roman"/>
          <w:szCs w:val="24"/>
        </w:rPr>
        <w:t>3.4 Внеплановая смена/удаление пароля (и при возможности учетной записи) пользователя или Администратора ИБ в случае прекращения его полномочий должна производиться немедленно после окончания последнего сеанса работы данного пользователя с системой.</w:t>
      </w:r>
    </w:p>
    <w:p>
      <w:pPr>
        <w:pStyle w:val="22"/>
        <w:widowControl w:val="false"/>
        <w:ind w:firstLine="709"/>
        <w:rPr/>
      </w:pPr>
      <w:r>
        <w:rPr>
          <w:rFonts w:cs="Times New Roman" w:ascii="Times New Roman" w:hAnsi="Times New Roman"/>
          <w:szCs w:val="24"/>
        </w:rPr>
        <w:t>3.5 Внеплановая смена паролей должна производиться в случае прекращения полномочий Администратора ИБ, других сотрудников, которым по роду работы были предоставлены либо полномочия по управлению ИСПДн, либо полномочия по управлению подсистемой защиты информации ИСПДн.</w:t>
      </w:r>
    </w:p>
    <w:p>
      <w:pPr>
        <w:pStyle w:val="22"/>
        <w:widowControl w:val="false"/>
        <w:ind w:firstLine="709"/>
        <w:rPr/>
      </w:pPr>
      <w:r>
        <w:rPr>
          <w:rFonts w:cs="Times New Roman" w:ascii="Times New Roman" w:hAnsi="Times New Roman"/>
          <w:szCs w:val="24"/>
        </w:rPr>
        <w:t>3.6 В случае компрометации пароля доступа в ИСПДн Администратором ИБ должны быть немедленно предприняты меры в зависимости от полномочий владельца скомпрометированного пароля и обстоятельств компромет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plex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15"/>
        </w:tabs>
        <w:ind w:left="715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15"/>
        </w:tabs>
        <w:ind w:left="7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mplex;Courier New" w:hAnsi="Complex;Courier New" w:cs="Complex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aps/>
      <w:sz w:val="24"/>
      <w:szCs w:val="24"/>
      <w:lang w:val="ru-RU" w:bidi="ar-SA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left" w:pos="2694" w:leader="none"/>
        <w:tab w:val="right" w:pos="9913" w:leader="dot"/>
      </w:tabs>
      <w:spacing w:lineRule="auto" w:line="360"/>
      <w:ind w:firstLine="426"/>
    </w:pPr>
    <w:rPr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2">
    <w:name w:val="Дата"/>
    <w:basedOn w:val="Normal"/>
    <w:next w:val="Normal"/>
    <w:qFormat/>
    <w:pPr/>
    <w:rPr>
      <w:sz w:val="20"/>
    </w:rPr>
  </w:style>
  <w:style w:type="paragraph" w:styleId="Style13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0"/>
      </w:numPr>
      <w:outlineLvl w:val="9"/>
    </w:pPr>
    <w:rPr>
      <w:bCs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1"/>
    <w:qFormat/>
    <w:pPr>
      <w:spacing w:before="0" w:after="0"/>
      <w:jc w:val="both"/>
    </w:pPr>
    <w:rPr/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Риложение"/>
    <w:basedOn w:val="22"/>
    <w:qFormat/>
    <w:pPr>
      <w:pageBreakBefore/>
      <w:jc w:val="right"/>
    </w:pPr>
    <w:rPr>
      <w:rFonts w:ascii="Times New Roman" w:hAnsi="Times New Roman" w:cs="Times New Roman"/>
      <w:b/>
      <w:caps/>
      <w:szCs w:val="24"/>
    </w:rPr>
  </w:style>
  <w:style w:type="paragraph" w:styleId="23">
    <w:name w:val="2"/>
    <w:basedOn w:val="Normal"/>
    <w:qFormat/>
    <w:pPr>
      <w:tabs>
        <w:tab w:val="clear" w:pos="720"/>
        <w:tab w:val="left" w:pos="735" w:leader="none"/>
      </w:tabs>
      <w:ind w:left="735" w:hanging="735"/>
      <w:jc w:val="both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риложение"/>
    <w:basedOn w:val="Normal"/>
    <w:qFormat/>
    <w:pPr>
      <w:pageBreakBefore/>
      <w:jc w:val="right"/>
    </w:pPr>
    <w:rPr>
      <w:rFonts w:cs="Arial"/>
      <w:b/>
      <w:caps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21:00Z</dcterms:created>
  <dc:creator>P.Pobegailo</dc:creator>
  <dc:description/>
  <cp:keywords/>
  <dc:language>en-US</dc:language>
  <cp:lastModifiedBy>Михаил Алексеевич Колесников</cp:lastModifiedBy>
  <cp:lastPrinted>2021-09-15T11:07:00Z</cp:lastPrinted>
  <dcterms:modified xsi:type="dcterms:W3CDTF">2022-01-28T12:28:00Z</dcterms:modified>
  <cp:revision>45</cp:revision>
  <dc:subject/>
  <dc:title/>
</cp:coreProperties>
</file>