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7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споряжению главы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Истра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6.12.2021 № 313-Р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Инструкция</w:t>
      </w:r>
      <w:r>
        <w:rPr>
          <w:b/>
          <w:sz w:val="24"/>
          <w:szCs w:val="24"/>
        </w:rPr>
        <w:br/>
      </w:r>
      <w:r>
        <w:rPr>
          <w:bCs/>
          <w:sz w:val="24"/>
          <w:szCs w:val="24"/>
        </w:rPr>
        <w:t>по организации антивирусной защиты информационных систем персональных дан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нструкция </w:t>
      </w:r>
      <w:r>
        <w:rPr>
          <w:bCs/>
          <w:sz w:val="24"/>
          <w:szCs w:val="24"/>
        </w:rPr>
        <w:t xml:space="preserve">по организации антивирусной защиты информационных систем персональных данных (далее </w:t>
      </w:r>
      <w:r>
        <w:rPr>
          <w:sz w:val="24"/>
          <w:szCs w:val="24"/>
        </w:rPr>
        <w:t>– Инструкция</w:t>
      </w:r>
      <w:r>
        <w:rPr>
          <w:bCs/>
          <w:sz w:val="24"/>
          <w:szCs w:val="24"/>
        </w:rPr>
        <w:t xml:space="preserve">) в </w:t>
      </w:r>
      <w:r>
        <w:rPr>
          <w:sz w:val="24"/>
          <w:szCs w:val="24"/>
        </w:rPr>
        <w:t>администрации городского округа Истра Московской области (далее – Администрация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ет требования к организации защиты информационных систем персональных данных (далее – ИСПДн) от воздействия вредоносного программного обеспечения (далее – ПО) и устанавливает ответственность начальников и сотрудников отделов, эксплуатирующих и сопровождающих ИСПДн, за их выпол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 настоящей Инструкции распространяются на всех должностных лиц Администрации, использующих в работе ИСПД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целях закрепления знаний по вопросам практического исполнения требований Инструкции, разъяснения возникающих вопросов, проводятся организуемые администратором информационной безопасности (далее –Администратор ИБ) семинары и персональные инструктажи (при необходимости) пользователей ИСПДн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Доведение Инструкции до сотрудников Администрации в части их касающейся осуществляется Администратором ИБ под роспись в журнале или на самом документе.</w:t>
      </w:r>
    </w:p>
    <w:p>
      <w:pPr>
        <w:pStyle w:val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менение средств антивирусной защиты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. Антивирусный контроль дисков и файлов ИСПДн после загрузки компьютера должен проводиться в автоматическом режиме (периодическое сканирование или мониторинг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2. Периодически, не реже одного раза в неделю, должен проводиться полный антивирусный контроль всех дисков и файлов ИСПДн (сканирование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3. Обязательному антивирусному контролю подлежит любая информация (текстовые файлы любых форматов, файлы данных, исполняемые файлы), получаемая и передаваемая информация по телекоммуникационным каналам связи, на съемных носителях (магнитных дисках, CD-ROM и т.п.). Разархивирование и контроль входящей информации необходимо проводить непосредственно после ее приема. Контроль исходящей информации необходимо проводить непосредственно перед отправкой (записью на съемный носитель)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Установка (обновление и изменение) системного и прикладного программного обеспечения осуществляется Администратором ИБ. 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бновление антивирусных баз должно проводиться регулярно, но не реже, чем 1 раз в неделю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ункции Администратора ИБ по обеспечению антивирусной безопасности</w:t>
      </w:r>
    </w:p>
    <w:p>
      <w:pPr>
        <w:pStyle w:val="21"/>
        <w:spacing w:lineRule="auto" w:line="276" w:before="0" w:after="0"/>
        <w:ind w:left="720" w:hanging="0"/>
        <w:jc w:val="both"/>
        <w:rPr/>
      </w:pPr>
      <w:r>
        <w:rPr>
          <w:sz w:val="24"/>
          <w:szCs w:val="24"/>
        </w:rPr>
        <w:t>3.1. Администратор ИБ обязан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инструктажи пользователей ИСПДн по вопросам применения средств антивирусной защит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раивать параметры средств антивирусного контроля в соответствии с руководствами по применению конкретных антивирусных сред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проверять устанавливаемое (обновляемое) ПО на отсутствие вредоносных програм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обновление антивирусных программных сред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олучение и рассылку (при необходимости) обновлений антивирусных баз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инструкции по работе пользователей с программными средствами систем антивирусной защит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bookmarkStart w:id="0" w:name="OLE_LINK8"/>
      <w:bookmarkStart w:id="1" w:name="OLE_LINK5"/>
      <w:r>
        <w:rPr>
          <w:sz w:val="24"/>
          <w:szCs w:val="24"/>
        </w:rPr>
        <w:t xml:space="preserve">проводить работы по обнаружению и обезвреживанию </w:t>
      </w:r>
      <w:bookmarkEnd w:id="0"/>
      <w:bookmarkEnd w:id="1"/>
      <w:r>
        <w:rPr>
          <w:sz w:val="24"/>
          <w:szCs w:val="24"/>
        </w:rPr>
        <w:t>вредоносных програм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комиссии по расследованию причин заражения персональных электронных вычислительных машин (далее – ПЭВМ) и серве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ранить эталонные копии антивирусных программных сред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ериодический контроль за соблюдением пользователями ПЭВМ требований настоящей Инструк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инструкции по работе пользователей с системой антивирусной защиты информа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ериодический контроль работы программных средств системы антивирусной защиты информации на ПЭВМ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ункции пользователей</w:t>
      </w:r>
    </w:p>
    <w:p>
      <w:pPr>
        <w:pStyle w:val="21"/>
        <w:keepNext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keepNext w:val="true"/>
        <w:spacing w:lineRule="auto" w:line="276" w:before="0" w:after="0"/>
        <w:ind w:left="720" w:hanging="0"/>
        <w:jc w:val="both"/>
        <w:rPr/>
      </w:pPr>
      <w:r>
        <w:rPr>
          <w:sz w:val="24"/>
          <w:szCs w:val="24"/>
        </w:rPr>
        <w:t>4.1. Пользователи ИСПДн обязаны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ют по локально-вычислительной сети или от Администратора ИБ носители с обновлениями антивирусных баз (в случае отсутствия механизмов централизованного распространения антивирусных баз)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ят обновления антивирусных баз на ПЭВМ (в случае отсутствия механизмов централизованного распространения антивирусных баз)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подозрения на наличие компьютерного вируса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п.) сотрудник самостоятельно или  вместе с Администратором ИБ должен провести внеочередной антивирусный контроль ПЭВМ. При необходимости пользователь должен привлечь Администратора ИБ для определения факта наличия или отсутствия вредоносных программ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 случае обнаружения при проведении антивирусной проверки вредоносных программ сотрудники отделов обяза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ить работ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оставить в известность о факте обнаружения зараженных файлов начальника отдела и Администратора ИБ, владельца зараженных файлов, а также смежные отделы, использующие эти файлы в рабо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владельцем зараженных файлов провести анализ необходимости дальнейшего их использ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лечение или уничтожение зараженных файлов (при необходимости для выполнения требований данного пункта привлечь Администратора ИБ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новой вредоносной программы, не поддающейся лечению применяемыми антивирусными средствами, передать зараженный файл на съемном носителе Администратору ИБ для дальнейшей передачи его в организацию, с которой заключен договор на антивирусную поддерж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факту обнаружения зараженных файлов составить служебную записку Администратору ИБ, в которой необходимо указать предположительный источник (отправителя, владельца и т.д.) зараженного файла, тип зараженного файла, характер содержащейся в файле информации и выполненные антивирусные мероприятия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plex">
    <w:altName w:val="Courier Ne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plex" w:hAnsi="Complex" w:cs="Complex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plex" w:hAnsi="Complex" w:cs="Complex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overflowPunct w:val="false"/>
      <w:autoSpaceDE w:val="false"/>
      <w:ind w:left="0" w:hanging="0"/>
      <w:jc w:val="right"/>
      <w:textAlignment w:val="baseline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mplex;Courier New" w:hAnsi="Complex;Courier New" w:cs="Complex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mplex;Courier New" w:hAnsi="Complex;Courier New" w:cs="Complex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5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20"/>
        <w:tab w:val="left" w:pos="810" w:leader="none"/>
      </w:tabs>
      <w:spacing w:before="120" w:after="0"/>
      <w:ind w:left="810" w:hanging="36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68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jc w:val="center"/>
    </w:pPr>
    <w:rPr>
      <w:rFonts w:ascii="NTHelvetica/Cyrillic;Times New Roman" w:hAnsi="NTHelvetica/Cyrillic;Times New Roman" w:cs="NTHelvetica/Cyrillic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1416" w:hanging="0"/>
      <w:jc w:val="both"/>
    </w:pPr>
    <w:rPr>
      <w:i/>
      <w:sz w:val="24"/>
      <w:u w:val="single"/>
    </w:rPr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6236" w:leader="dot"/>
      </w:tabs>
      <w:ind w:left="800" w:hanging="0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7">
    <w:name w:val="Стиль Основной текст с отступом 2 + Первая строка:  127 см"/>
    <w:basedOn w:val="2"/>
    <w:qFormat/>
    <w:pPr>
      <w:ind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риложение"/>
    <w:basedOn w:val="Bullet1"/>
    <w:qFormat/>
    <w:pPr>
      <w:numPr>
        <w:ilvl w:val="0"/>
        <w:numId w:val="0"/>
      </w:numPr>
      <w:tabs>
        <w:tab w:val="clear" w:pos="720"/>
        <w:tab w:val="clear" w:pos="1134"/>
      </w:tabs>
      <w:spacing w:before="0" w:after="0"/>
      <w:ind w:hanging="0"/>
      <w:jc w:val="right"/>
    </w:pPr>
    <w:rPr>
      <w:b/>
    </w:rPr>
  </w:style>
  <w:style w:type="paragraph" w:styleId="Style17">
    <w:name w:val="Нормальный"/>
    <w:basedOn w:val="Normal"/>
    <w:qFormat/>
    <w:pPr>
      <w:spacing w:lineRule="auto" w:line="360"/>
      <w:ind w:firstLine="3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5:00Z</dcterms:created>
  <dc:creator>P.Pobegailo</dc:creator>
  <dc:description/>
  <cp:keywords/>
  <dc:language>en-US</dc:language>
  <cp:lastModifiedBy>Михаил Алексеевич Колесников</cp:lastModifiedBy>
  <cp:lastPrinted>2021-09-15T11:41:00Z</cp:lastPrinted>
  <dcterms:modified xsi:type="dcterms:W3CDTF">2022-01-28T12:28:00Z</dcterms:modified>
  <cp:revision>41</cp:revision>
  <dc:subject>по модификации технических и программных средств АС</dc:subject>
  <dc:title>Инструкция</dc:title>
</cp:coreProperties>
</file>