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>к распоряжению главы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>городского округа Истра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>от 18.08.2021 № 251-Р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bookmarkStart w:id="0" w:name="_Hlk51746837"/>
      <w:bookmarkEnd w:id="0"/>
      <w:r>
        <w:rPr>
          <w:b/>
          <w:bCs/>
        </w:rPr>
        <w:t>Инструкция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по обработке информации (Инструкция пользователя) в сегменте «Истра-2</w:t>
      </w:r>
      <w:r>
        <w:rPr>
          <w:b/>
          <w:bCs/>
          <w:szCs w:val="24"/>
        </w:rPr>
        <w:t>»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18"/>
        </w:rPr>
      </w:pPr>
      <w:r>
        <w:rPr>
          <w:b/>
          <w:bCs/>
        </w:rPr>
        <w:t>государственной информационной системы «</w:t>
      </w:r>
      <w:r>
        <w:rPr>
          <w:b/>
          <w:bCs/>
          <w:szCs w:val="24"/>
        </w:rPr>
        <w:t>Единая информационная система оказания государственных и муниципальных услуг Московской области»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51746837"/>
      <w:bookmarkStart w:id="2" w:name="_Hlk51746837"/>
      <w:bookmarkEnd w:id="2"/>
    </w:p>
    <w:p>
      <w:pPr>
        <w:pStyle w:val="Normal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Normal"/>
        <w:rPr>
          <w:szCs w:val="24"/>
        </w:rPr>
      </w:pPr>
      <w:r>
        <w:rPr>
          <w:szCs w:val="24"/>
        </w:rPr>
        <w:t>1.1 Настоящая Инструкция определяет обязанности должностного лица, (далее – пользователя), обрабатывающего информацию (в том числе персональных данных (</w:t>
      </w:r>
      <w:r>
        <w:rPr>
          <w:rStyle w:val="FontStyle43"/>
          <w:sz w:val="24"/>
          <w:szCs w:val="24"/>
        </w:rPr>
        <w:t>далее – ПДн)</w:t>
      </w:r>
      <w:r>
        <w:rPr>
          <w:szCs w:val="24"/>
        </w:rPr>
        <w:t>), в сегменте (далее – Сегмент) Единой информационной системы оказания государственных и муниципальных услуг Московской области (далее – Система) администрации городского округа Истра (далее – Организация)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2. ОБЩИЕ ТРЕБОВАНИЯ БЕЗОПАСНОСТИ ОБРАБОТКИ ИНФОРМАЦИИ В СИСТЕМЕ</w:t>
      </w:r>
    </w:p>
    <w:p>
      <w:pPr>
        <w:pStyle w:val="Normal"/>
        <w:rPr>
          <w:szCs w:val="24"/>
        </w:rPr>
      </w:pPr>
      <w:r>
        <w:rPr>
          <w:szCs w:val="24"/>
        </w:rPr>
        <w:t>2.1 К защищаемой информации, обрабатываемой в Системе, относятся ПДн, служебная (технологическая) информация системы защиты, другая информация конфиденциального характера в соответствии с "Перечнем защищаемых информационных ресурсов".</w:t>
      </w:r>
    </w:p>
    <w:p>
      <w:pPr>
        <w:pStyle w:val="Normal"/>
        <w:rPr/>
      </w:pPr>
      <w:r>
        <w:rPr>
          <w:szCs w:val="24"/>
        </w:rPr>
        <w:t>2.2 Обработка защищаемой информации в Сегменте разрешается на основании распоряжения руководителя Организации.</w:t>
      </w:r>
    </w:p>
    <w:p>
      <w:pPr>
        <w:pStyle w:val="Normal"/>
        <w:rPr/>
      </w:pPr>
      <w:r>
        <w:rPr>
          <w:szCs w:val="24"/>
        </w:rPr>
        <w:t xml:space="preserve">2.3 Ответственность за организацию защиты информации в Сегменте и выполнение установленных условий ее функционирования возлагается на администратора информационной безопасности информации Сегмента. </w:t>
      </w:r>
    </w:p>
    <w:p>
      <w:pPr>
        <w:pStyle w:val="Normal"/>
        <w:rPr/>
      </w:pPr>
      <w:r>
        <w:rPr>
          <w:szCs w:val="24"/>
        </w:rPr>
        <w:t>2.4 Ответственность за выполнение мероприятий безопасности информации возлагается на лицо, производящее ее обработку (пользователя Сегмента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5 Допуск пользователей к работе в Сегменте осуществляется в соответствии с "Перечнем лиц, доступ которых к персональным данным, обрабатываемым в информационной системе, необходим для выполнения ими служебных (трудовых) обязанностей", утверждаемом руководителем Организации. </w:t>
      </w:r>
    </w:p>
    <w:p>
      <w:pPr>
        <w:pStyle w:val="Normal"/>
        <w:rPr/>
      </w:pPr>
      <w:r>
        <w:rPr>
          <w:szCs w:val="24"/>
        </w:rPr>
        <w:t xml:space="preserve">2.6 К самостоятельной работе на автоматизированных рабочих местах (далее </w:t>
      </w:r>
      <w:r>
        <w:rPr>
          <w:rStyle w:val="FontStyle43"/>
          <w:sz w:val="24"/>
          <w:szCs w:val="24"/>
        </w:rPr>
        <w:t>–</w:t>
      </w:r>
      <w:r>
        <w:rPr>
          <w:szCs w:val="24"/>
        </w:rPr>
        <w:t xml:space="preserve"> АРМ), входящих в состав Сегмента, допускаются лица, изучившие требования настоящей Инструкции и освоившие правила эксплуатации АРМ и технических средств защиты. Допуск производится после проверки знания настоящей Инструкции и практических навыков в работе.</w:t>
      </w:r>
    </w:p>
    <w:p>
      <w:pPr>
        <w:pStyle w:val="Normal"/>
        <w:rPr>
          <w:szCs w:val="24"/>
        </w:rPr>
      </w:pPr>
      <w:r>
        <w:rPr>
          <w:szCs w:val="24"/>
        </w:rPr>
        <w:t>2.7 Помещения, в которых размещены технические средства Сегмента, отвечают режимным требованиям и в нерабочее время сдаются под охрану установленным порядком.</w:t>
      </w:r>
    </w:p>
    <w:p>
      <w:pPr>
        <w:pStyle w:val="Normal"/>
        <w:rPr>
          <w:szCs w:val="24"/>
        </w:rPr>
      </w:pPr>
      <w:r>
        <w:rPr>
          <w:szCs w:val="24"/>
        </w:rPr>
        <w:t>2.8 Вход в помещения, в которых производится автоматизированная обработка защищаемой информации, разрешается постоянно работающим в нем работникам, а также лицам, привлекаемым к проведению ремонтных, наладочных и других работ и посетителей в сопровождении работников Организации.</w:t>
      </w:r>
    </w:p>
    <w:p>
      <w:pPr>
        <w:pStyle w:val="Normal"/>
        <w:rPr/>
      </w:pPr>
      <w:r>
        <w:rPr>
          <w:szCs w:val="24"/>
        </w:rPr>
        <w:t>2.9 Техническое обслуживание АРМ, уборка помещения и т.п. проводятся только под контролем уполномоченного лица Организации. При проведении этих работ обработка защищаемой информации запрещается.</w:t>
      </w:r>
    </w:p>
    <w:p>
      <w:pPr>
        <w:pStyle w:val="Normal"/>
        <w:rPr>
          <w:szCs w:val="24"/>
        </w:rPr>
      </w:pPr>
      <w:r>
        <w:rPr>
          <w:szCs w:val="24"/>
        </w:rPr>
        <w:t>2.10 По фактам и попыткам несанкционированного доступа к защищаемой информации, а также в случаях ее утечки и (или) модификации (уничтожения) проводятся служебные расследования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>3. ОБЯЗАННОСТИ ПОЛЬЗОВАТЕЛЯ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1.1 При первичном допуске к работе в Сегменте пользователь знакомится с требованиями руководящих, нормативно–методических и организационно–распорядительных (регламентирующих) документов по вопросам безопасности при автоматизированной обработке информации, изучает настоящую Инструкцию, получает личный текущий пароль у должностного лица, выполняющего функции администратора информационной безопасности в Организации (далее – администратор ИБ)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1.2 Каждый работник Организации, участвующий в рамках своих функциональных обязанностей в процессах автоматизированной обработки информации и имеющий доступ к аппаратным средствам, программному обеспечению и данным Сегмента, несет персональную ответственность за свои действия и обязан: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1.3 Строго соблюдать установленные правила обеспечения безопасности информации при работе с программными и техническими средствами Сегмента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1.4 Знать и строго выполнять правила работы со средствами защиты информации, установленными в Сегменте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1.5 Хранить в тайне свой пароль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1.6 Передавать для хранения установленным порядком при необходимости свои реквизиты разграничения доступа только администратору ИБ Системы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1.7 Выполнять требования по антивирусной защите в части, касающейся действий пользователей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1.8 Немедленно ставить в известность администратора ИБ в следующих случаях: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085" w:leader="none"/>
        </w:tabs>
        <w:spacing w:lineRule="exact" w:line="322"/>
        <w:ind w:left="1440" w:right="10" w:hanging="360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при подозрении компрометации личного пароля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085" w:leader="none"/>
        </w:tabs>
        <w:spacing w:lineRule="exact" w:line="322"/>
        <w:ind w:left="1440" w:right="10" w:hanging="360"/>
        <w:rPr/>
      </w:pPr>
      <w:r>
        <w:rPr>
          <w:rStyle w:val="FontStyle43"/>
          <w:sz w:val="24"/>
          <w:szCs w:val="24"/>
        </w:rPr>
        <w:t xml:space="preserve">обнаружения нарушения целостности пломб (наклеек) на аппаратных средствах АРМ или иных фактов совершения в отсутствие пользователя попыток несанкционированного доступа (далее – НСД) к ресурсам Сегмента; 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085" w:leader="none"/>
        </w:tabs>
        <w:spacing w:lineRule="exact" w:line="322"/>
        <w:ind w:left="1440" w:right="10" w:hanging="360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несанкционированных (произведенных с нарушением установленного порядка) изменений в конфигурации программных или аппаратных средств Сегмента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085" w:leader="none"/>
        </w:tabs>
        <w:spacing w:lineRule="exact" w:line="322"/>
        <w:ind w:left="1440" w:right="10" w:hanging="360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отклонений в нормальной работе системных и прикладных программных средств, затрудняющих эксплуатацию Сегмента, выхода из строя или неустойчивого функционирования узлов или периферийных устройств (дисководов, принтера и т.п.), а также перебоев в системе электроснабжения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085" w:leader="none"/>
        </w:tabs>
        <w:spacing w:lineRule="exact" w:line="322"/>
        <w:ind w:left="1440" w:right="10" w:hanging="360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некорректного функционирования установленных средств защиты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085" w:leader="none"/>
        </w:tabs>
        <w:spacing w:lineRule="exact" w:line="322"/>
        <w:ind w:left="1440" w:right="10" w:hanging="360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обнаружения непредусмотренных отводов кабелей и подключенных устройств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085" w:leader="none"/>
        </w:tabs>
        <w:spacing w:lineRule="exact" w:line="322"/>
        <w:ind w:left="1440" w:right="10" w:hanging="360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обнаружения фактов и попыток НСД и случаев нарушения установленного порядка обработки защищаемой информации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2 Пользователю категорически запрещается: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 xml:space="preserve">3.2.1 Использовать компоненты программного и аппаратного обеспечения Сегмента в неслужебных целях. 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 xml:space="preserve">3.2.2 Самовольно вносить какие-либо изменения в конфигурацию аппаратно-программных средств Сегмента или устанавливать дополнительно любые программные и аппаратные средства. 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2.3 Записывать и хранить защищаемую информацию на неучтенных носителях информации (гибких магнитных дисках и т.п.)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2.4 Оставлять включенным без присмотра АРМ, не активизировав средства защиты от НСД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 xml:space="preserve">3.2.5 Оставлять без личного присмотра на АРМ или где бы то ни было свои персональные реквизиты доступа, машинные носители и распечатки, содержащие защищаемую информацию. 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2.6 Умышленно использовать недокументированные свойства и ошибки в программном обеспечении или в настройках средств защиты, которые могут привести к ознакомлению с защищаемой информацией посторонних лиц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2.7 Производить перемещения технических средств АРМ без согласования с администратором ИБ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2.8 Вскрывать корпуса технических средств АРМ и вносить изменения в схему и конструкцию устройств, производить техническое обслуживание (ремонт) средств вычислительной техники без согласования с администратором ИБ и без оформления соответствующего Акта. Подключать к АРМ нештатные устройства и самостоятельно вносить изменения в состав и конфигурацию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2.9 Осуществлять ввод пароля в присутствии посторонних лиц,</w:t>
      </w:r>
      <w:r>
        <w:rPr>
          <w:sz w:val="22"/>
          <w:szCs w:val="22"/>
        </w:rPr>
        <w:t xml:space="preserve"> </w:t>
      </w:r>
      <w:r>
        <w:rPr>
          <w:rStyle w:val="FontStyle43"/>
          <w:sz w:val="24"/>
          <w:szCs w:val="24"/>
        </w:rPr>
        <w:t>если есть риск его компрометации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2.10 Оставлять без контроля АРМ в процессе обработки конфиденциальной информации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3.2.11 Привлекать посторонних лиц для производства ремонта (технического обслуживания) технических средств АРМ.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right="11" w:firstLine="709"/>
        <w:rPr>
          <w:rStyle w:val="FontStyle43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ТВЕТСТВЕННОСТЬ</w:t>
      </w:r>
    </w:p>
    <w:p>
      <w:pPr>
        <w:pStyle w:val="Style21"/>
        <w:widowControl/>
        <w:tabs>
          <w:tab w:val="clear" w:pos="720"/>
          <w:tab w:val="left" w:pos="1085" w:leader="none"/>
        </w:tabs>
        <w:spacing w:lineRule="exact" w:line="322"/>
        <w:ind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4.1 Работники, виновные в нарушении режима защиты ПДн, несут дисциплинарную, гражданскую, административную, уголовную и иную предусмотренную законодательством Российской Федерации ответственность.</w:t>
      </w:r>
    </w:p>
    <w:p>
      <w:pPr>
        <w:pStyle w:val="Normal"/>
        <w:ind w:hanging="0"/>
        <w:rPr>
          <w:rStyle w:val="FontStyle43"/>
          <w:sz w:val="24"/>
          <w:szCs w:val="24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spacing w:val="-20"/>
        <w:i w:val="fals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color w:val="000000"/>
      <w:sz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pacing w:val="-20"/>
      <w:w w:val="1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WW8Num9z2">
    <w:name w:val="WW8Num9z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Baltica;Times New Roman" w:hAnsi="Baltica;Times New Roman" w:cs="Baltica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enter" w:pos="720" w:leader="none"/>
        <w:tab w:val="left" w:pos="1134" w:leader="none"/>
      </w:tabs>
      <w:spacing w:before="60" w:after="60"/>
      <w:jc w:val="left"/>
    </w:pPr>
    <w:rPr/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Style21"/>
    <w:basedOn w:val="Normal"/>
    <w:qFormat/>
    <w:pPr>
      <w:widowControl w:val="false"/>
      <w:suppressAutoHyphens w:val="true"/>
      <w:autoSpaceDE w:val="false"/>
      <w:spacing w:lineRule="exact" w:line="323"/>
      <w:ind w:firstLine="595"/>
    </w:pPr>
    <w:rPr>
      <w:rFonts w:ascii="Tahoma" w:hAnsi="Tahoma" w:cs="Tahoma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hanging="0"/>
      <w:jc w:val="center"/>
    </w:pPr>
    <w:rPr>
      <w:rFonts w:ascii="Tahoma" w:hAnsi="Tahoma" w:cs="Tahoma"/>
      <w:szCs w:val="24"/>
    </w:rPr>
  </w:style>
  <w:style w:type="paragraph" w:styleId="0">
    <w:name w:val="Стиль Маркированный + Справа:  -0 см"/>
    <w:basedOn w:val="Normal"/>
    <w:qFormat/>
    <w:pPr>
      <w:tabs>
        <w:tab w:val="clear" w:pos="720"/>
        <w:tab w:val="left" w:pos="1068" w:leader="none"/>
      </w:tabs>
      <w:spacing w:lineRule="auto" w:line="360"/>
      <w:ind w:left="1066" w:hanging="357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52:00Z</dcterms:created>
  <dc:creator>Павел Ачкасов</dc:creator>
  <dc:description/>
  <cp:keywords/>
  <dc:language>en-US</dc:language>
  <cp:lastModifiedBy>Михаил Алексеевич Колесников</cp:lastModifiedBy>
  <cp:lastPrinted>2021-08-16T09:07:00Z</cp:lastPrinted>
  <dcterms:modified xsi:type="dcterms:W3CDTF">2021-08-18T14:03:00Z</dcterms:modified>
  <cp:revision>23</cp:revision>
  <dc:subject/>
  <dc:title>Обязанности Главного администратора информационной безопасности Организации</dc:title>
</cp:coreProperties>
</file>