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8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 главы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Истра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12.2021 № 313-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пользователя информационных систем персональных данны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Общиеположения"/>
      <w:bookmarkStart w:id="1" w:name="OLE_LINK5"/>
      <w:bookmarkStart w:id="2" w:name="OLE_LINK4"/>
      <w:bookmarkStart w:id="3" w:name="Общиеположения"/>
      <w:bookmarkStart w:id="4" w:name="OLE_LINK5"/>
      <w:bookmarkStart w:id="5" w:name="OLE_LINK4"/>
      <w:bookmarkEnd w:id="3"/>
      <w:bookmarkEnd w:id="4"/>
      <w:bookmarkEnd w:id="5"/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6" w:name="Общиеположения"/>
      <w:bookmarkStart w:id="7" w:name="Общиеположения"/>
      <w:bookmarkEnd w:id="7"/>
    </w:p>
    <w:p>
      <w:pPr>
        <w:pStyle w:val="Normal"/>
        <w:ind w:firstLine="709"/>
        <w:jc w:val="both"/>
        <w:rPr/>
      </w:pPr>
      <w:bookmarkStart w:id="8" w:name="OLE_LINK5"/>
      <w:bookmarkStart w:id="9" w:name="OLE_LINK4"/>
      <w:bookmarkEnd w:id="8"/>
      <w:bookmarkEnd w:id="9"/>
      <w:r>
        <w:rPr>
          <w:sz w:val="24"/>
          <w:szCs w:val="24"/>
        </w:rPr>
        <w:t xml:space="preserve">1.1. Ознакомление сотрудников Администрации городского округа Истра Московской области (далее – Администрация) с требованиями настоящей инструкции пользователя информационных систем персональных данных (далее – Инструкция) </w:t>
      </w:r>
      <w:bookmarkStart w:id="10" w:name="OLE_LINK13"/>
      <w:bookmarkStart w:id="11" w:name="OLE_LINK12"/>
      <w:r>
        <w:rPr>
          <w:sz w:val="24"/>
          <w:szCs w:val="24"/>
        </w:rPr>
        <w:t>проводит администратор информационной безопасности (далее – Администратор ИБ) под роспись с выдачей электронных копий Инструкции непосредственно для повседневного использования в работе.</w:t>
      </w:r>
      <w:bookmarkEnd w:id="10"/>
      <w:bookmarkEnd w:id="11"/>
    </w:p>
    <w:p>
      <w:pPr>
        <w:pStyle w:val="TextBody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OLE_LINK11"/>
      <w:bookmarkStart w:id="13" w:name="OLE_LINK10"/>
      <w:bookmarkStart w:id="14" w:name="OLE_LINK11"/>
      <w:bookmarkStart w:id="15" w:name="OLE_LINK10"/>
      <w:bookmarkEnd w:id="14"/>
      <w:bookmarkEnd w:id="15"/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bookmarkStart w:id="16" w:name="OLE_LINK11"/>
      <w:bookmarkStart w:id="17" w:name="OLE_LINK10"/>
      <w:bookmarkEnd w:id="16"/>
      <w:bookmarkEnd w:id="17"/>
      <w:r>
        <w:rPr>
          <w:b/>
          <w:bCs/>
          <w:sz w:val="24"/>
          <w:szCs w:val="24"/>
        </w:rPr>
        <w:t>2. Функции и обязанности пользователей</w:t>
      </w:r>
    </w:p>
    <w:p>
      <w:pPr>
        <w:pStyle w:val="TextBody"/>
        <w:spacing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аждый сотрудник Администрации, участвующий в рамках своих функциональных обязанностей в процессах автоматизированной обработки персональных данных и имеющий доступ к аппаратным средствам, программному обеспечению и данным информационной системы персональных данных (далее – ИСПДн), несет персональную ответственность за свои действия и обязан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выполнять свои функциональные обязанности строго в рамках прав доступа к внутренним и внешним информационным ресурсам, техническим средствам, полученным в установленном порядке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знать и строго выполнять правила работы со средствами защиты информации, установленными в ИСПДн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хранить в тайне свой пароль (пароли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 xml:space="preserve">исполнять требования «Порядка парольной защиты в ИСПДн», «Инструкции </w:t>
      </w:r>
      <w:r>
        <w:rPr>
          <w:bCs/>
          <w:szCs w:val="24"/>
        </w:rPr>
        <w:t>по организации антивирусной защиты ИСПДн</w:t>
      </w:r>
      <w:r>
        <w:rPr>
          <w:szCs w:val="24"/>
        </w:rPr>
        <w:t>», а также других документов, регламентирующих вопросы работы в ИСПДн и обеспечение безопасности информации в части, его касающейся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медленно ставить в известность Администратора ИБ и руководителя Администрации в случае утери личных реквизитов доступа, при компрометации личных паролей, подозрении на совершение попыток несанкционированного доступа к персональным электронно-вычислительным машинам (далее – ПЭВМ), обнаружении несанкционированных изменений в конфигурации программных или аппаратных средств ИСПДн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медленно ставить в известность Администратора ИБ при обнаружении отклонений в нормальной работе системных и прикладных программных средств, затрудняющих эксплуатацию ИСПДн, выхода из строя или неустойчивого функционирования устройств ПЭВМ (дисководов, принтера и т.п.), а также перебоев в системе электроснабжения, некорректного функционирования установленных технических средств защиты информации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 обработке на ПЭВМ защищаемой информации присутствовать при работах по внесению изменений в аппаратно-программную конфигурацию закрепленной за ним ПЭВМ в отделе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 xml:space="preserve">при обработке на ПЭВМ защищаемой информации и необходимости использовать носители информации, применять только учтенные носители.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2.2. Сотрудникам ЗАПРЕЩАЕТСЯ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использовать компоненты программного и аппаратного обеспечения ИСПДн в неслужебных целях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хранить и обрабатывать личную информацию на ПЭВМ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при работе в сети Интернет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Cs w:val="24"/>
        </w:rPr>
      </w:pPr>
      <w:r>
        <w:rPr>
          <w:szCs w:val="24"/>
        </w:rPr>
        <w:t>использовать информационные ресурсы сети Интернет, содержание которых нарушает действующее законодательство Российской Федерации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Cs w:val="24"/>
        </w:rPr>
      </w:pPr>
      <w:r>
        <w:rPr>
          <w:szCs w:val="24"/>
        </w:rPr>
        <w:t>использовать информационные ресурсы сети Интернет для целей, не связанных с областью производственной деятельности пользовател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Cs w:val="24"/>
        </w:rPr>
      </w:pPr>
      <w:r>
        <w:rPr>
          <w:szCs w:val="24"/>
        </w:rPr>
        <w:t>использовать информационные ресурсы сети Интернет в личных целях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Cs w:val="24"/>
        </w:rPr>
      </w:pPr>
      <w:r>
        <w:rPr>
          <w:szCs w:val="24"/>
        </w:rPr>
        <w:t>вносить изменения в состав и/или процесс работы внешних информационных ресурсов, если такие изменения не санкционированы собственником (владельцем) соответствующего ресурс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самовольно вносить какие-либо изменения в конфигурацию аппаратно-программных средств ИСПДн или устанавливать дополнительно любые программные и  аппаратные средств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ставлять без присмотра включенную ПЭВМ, не активизировав средства защиты от несанкционированного доступ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ставлять без личного присмотра на рабочем месте или где бы то ни было свои персональные реквизиты доступ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ставлять без личного присмотра в легкодоступном месте, на рабочем месте или где бы то ни было свои машинные носители и распечатки, содержащие сведения ограниченного распространения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использовать в работе неучтенные носители информации для обработки защищаемой информаци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умышленно использовать недокументированные свойства и ошибки в программном обеспечении или в настройках средств защиты, об обнаружении такого рода ошибок – ставить в известность Администратора ИБ и руководителя своего от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8" w:name="Порядокпересмотраинструкции"/>
      <w:bookmarkStart w:id="19" w:name="Порядокпересмотраинструкции"/>
      <w:bookmarkEnd w:id="19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plex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plex" w:hAnsi="Complex" w:cs="Complex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mplex" w:hAnsi="Complex" w:cs="Complex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mplex" w:hAnsi="Complex" w:cs="Complex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plex;Courier New" w:hAnsi="Complex;Courier New" w:cs="Complex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lex;Courier New" w:hAnsi="Complex;Courier New" w:cs="Complex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plex;Courier New" w:hAnsi="Complex;Courier New" w:cs="Complex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356" w:leader="dot"/>
      </w:tabs>
      <w:spacing w:before="120" w:after="120"/>
    </w:pPr>
    <w:rPr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9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0">
    <w:name w:val="Стиль Заголовок 1 + По левому краю Перед:  0 пт После:  0 пт"/>
    <w:basedOn w:val="Heading1"/>
    <w:qFormat/>
    <w:pPr>
      <w:numPr>
        <w:ilvl w:val="0"/>
        <w:numId w:val="10"/>
      </w:numPr>
      <w:spacing w:before="0" w:after="0"/>
      <w:jc w:val="left"/>
    </w:pPr>
    <w:rPr>
      <w:bCs/>
      <w:caps/>
      <w:szCs w:val="24"/>
    </w:rPr>
  </w:style>
  <w:style w:type="paragraph" w:styleId="Style14">
    <w:name w:val="Приложение"/>
    <w:basedOn w:val="Normal"/>
    <w:qFormat/>
    <w:pPr>
      <w:pageBreakBefore/>
      <w:jc w:val="right"/>
    </w:pPr>
    <w:rPr>
      <w:rFonts w:cs="Arial"/>
      <w:b/>
      <w:caps/>
      <w:sz w:val="24"/>
      <w:szCs w:val="24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2"/>
    <w:basedOn w:val="Normal"/>
    <w:qFormat/>
    <w:pPr>
      <w:tabs>
        <w:tab w:val="clear" w:pos="720"/>
        <w:tab w:val="left" w:pos="735" w:leader="none"/>
      </w:tabs>
      <w:ind w:left="735" w:hanging="735"/>
      <w:jc w:val="both"/>
    </w:pPr>
    <w:rPr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13:00Z</dcterms:created>
  <dc:creator>P.Pobegailo</dc:creator>
  <dc:description/>
  <cp:keywords/>
  <dc:language>en-US</dc:language>
  <cp:lastModifiedBy>Михаил Алексеевич Колесников</cp:lastModifiedBy>
  <cp:lastPrinted>2021-12-14T09:46:00Z</cp:lastPrinted>
  <dcterms:modified xsi:type="dcterms:W3CDTF">2022-01-28T12:28:00Z</dcterms:modified>
  <cp:revision>46</cp:revision>
  <dc:subject> </dc:subject>
  <dc:title> </dc:title>
</cp:coreProperties>
</file>